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01 июля 2021 года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»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20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йдар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дошко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дошкольно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1О.99.0.БВ24ВУ4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Удовлетворенность родите-лей качеством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1О.99.0.БВ24ВФ61000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Ф6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Ф6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зические лица за исключением льготных категорий и детей из ГК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сокращенног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Ф6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ети-сироты и дети, оставшиеся без попечения родителей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сокращенног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директор______                     ____________________________</w:t>
        <w:tab/>
        <w:tab/>
        <w:t>_______Т.Н.Жукова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подпись</w:t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21:00Z</dcterms:created>
  <dc:creator>User</dc:creator>
  <dc:description/>
  <cp:keywords/>
  <dc:language>en-US</dc:language>
  <cp:lastModifiedBy>user</cp:lastModifiedBy>
  <cp:lastPrinted>2021-06-02T13:25:00Z</cp:lastPrinted>
  <dcterms:modified xsi:type="dcterms:W3CDTF">2021-06-22T11:38:00Z</dcterms:modified>
  <cp:revision>7</cp:revision>
  <dc:subject/>
  <dc:title/>
</cp:coreProperties>
</file>